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4"/>
        <w:gridCol w:w="65"/>
        <w:gridCol w:w="29"/>
        <w:gridCol w:w="4793"/>
        <w:gridCol w:w="69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„Asfaltové směsi pro SÚSPK 2025/2“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část 2 - Ústecko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>“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0:55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